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2198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59466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48848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