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8007396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8731644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637620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21291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