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195878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483498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6451560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761327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