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6109828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28620057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