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37112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04210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19908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6917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